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upply of </w:t>
            </w:r>
            <w:bookmarkStart w:id="0" w:name="_Hlk74502037"/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Bicycle renting system with bikes and resting place</w:t>
            </w:r>
            <w:bookmarkEnd w:id="0"/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bookmarkStart w:id="1" w:name="_Hlk74502026"/>
            <w:r>
              <w:rPr>
                <w:rFonts w:cs="Times New Roman" w:ascii="Times New Roman" w:hAnsi="Times New Roman"/>
                <w:sz w:val="22"/>
                <w:szCs w:val="22"/>
              </w:rPr>
              <w:t>379/OMM/3</w:t>
            </w:r>
            <w:bookmarkEnd w:id="1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Kasa Zsolt</cp:lastModifiedBy>
  <cp:lastPrinted>2012-09-24T14:03:00Z</cp:lastPrinted>
  <dcterms:modified xsi:type="dcterms:W3CDTF">2021-06-14T16:24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