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bookmarkStart w:id="0" w:name="_Hlk74502026"/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379/OMM/3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 – lot 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Otel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379/OMM/3 – lot 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Otel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Kasa Zsolt</cp:lastModifiedBy>
  <cp:lastPrinted>2015-12-03T10:09:00Z</cp:lastPrinted>
  <dcterms:modified xsi:type="dcterms:W3CDTF">2021-06-14T16:22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